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7310</wp:posOffset>
                </wp:positionV>
                <wp:extent cx="5715000" cy="524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24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9pt;margin-top:-5.3pt;width:449.95pt;height:41.2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48"/>
          <w:szCs w:val="48"/>
        </w:rPr>
        <w:t>Human Impacts on the Hydrologic Cycl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Human impacts on the hydrologic cycle have been large scale and long-standing.   Humans depend on water for survival and to provide food and other products.  Impacts on the hydrologic cycle include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he storage and redistribution of run-off to augment water supplies for domestic, agricultural, and industrial uses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he building of storage structures to control flood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he drainage of wetland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he pumping of groundwater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loud-seeding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and-use changes, such as deforestation, urbanization, and agriculture, which affect run-off and evapotranspiration pattern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  <w:t>Climatic change caused by interference with biogeochemical cycles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47:00Z</dcterms:created>
  <dc:creator>Customer</dc:creator>
  <dc:description/>
  <cp:keywords/>
  <dc:language>en-US</dc:language>
  <cp:lastModifiedBy>Customer</cp:lastModifiedBy>
  <dcterms:modified xsi:type="dcterms:W3CDTF">2010-12-01T19:04:00Z</dcterms:modified>
  <cp:revision>2</cp:revision>
  <dc:subject/>
  <dc:title>Human Impacts on the Hydrologic Cycle</dc:title>
</cp:coreProperties>
</file>